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0.jpeg" ContentType="image/jpeg"/>
  <Override PartName="/word/media/image5.png" ContentType="image/png"/>
  <Override PartName="/word/media/image8.jpeg" ContentType="image/jpeg"/>
  <Override PartName="/word/media/image9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Unit Plan Template     </w:t>
      </w:r>
    </w:p>
    <w:p>
      <w:pPr>
        <w:pStyle w:val="Normal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 xml:space="preserve">Click on any descriptive text, then type your own. </w:t>
      </w:r>
    </w:p>
    <w:p>
      <w:pPr>
        <w:pStyle w:val="Normal"/>
        <w:rPr>
          <w:rFonts w:ascii="Verdana" w:hAnsi="Verdana" w:cs="Verdana"/>
          <w:bCs/>
          <w:sz w:val="18"/>
          <w:lang w:bidi="he-IL"/>
        </w:rPr>
      </w:pPr>
      <w:r>
        <w:rPr>
          <w:rFonts w:cs="Verdana" w:ascii="Verdana" w:hAnsi="Verdana"/>
          <w:bCs/>
          <w:sz w:val="18"/>
          <w:lang w:bidi="he-IL"/>
        </w:rPr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542"/>
        <w:gridCol w:w="90"/>
        <w:gridCol w:w="475"/>
        <w:gridCol w:w="7760"/>
        <w:gridCol w:w="6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3095625" cy="209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72" r="-1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56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267450" cy="3619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00" r="-6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74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410325" cy="3524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10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drawing>
                <wp:inline distT="0" distB="0" distL="0" distR="0">
                  <wp:extent cx="2619375" cy="1714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210" r="-1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93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drawing>
                <wp:inline distT="0" distB="0" distL="0" distR="0">
                  <wp:extent cx="4581525" cy="190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89" r="-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15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486525" cy="5143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70" r="-6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652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619875" cy="3429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105" r="-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98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2667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35" r="-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2085975" cy="2952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122" r="-17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23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2543175" cy="2571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140" r="-1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629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11" name="Image1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" name="Image1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12" name="Image1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" name="Image1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13" name="Image1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" name="Image1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14" name="Image1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" name="Image1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2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15" name="Image1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" name="Image1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6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16" name="Image1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6" name="Image1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7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572250" cy="111506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" t="-32" r="-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514975" cy="1905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189" r="-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019800" cy="3524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  <w:cantSplit w:val="true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drawing>
                <wp:inline distT="0" distB="0" distL="0" distR="0">
                  <wp:extent cx="4810125" cy="7334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49" r="-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01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Nonnative Speakers 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52975" cy="9906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36" r="-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29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05350" cy="8382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" t="-43" r="-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1719051558"/>
            <w:bookmarkStart w:id="1" w:name="__Fieldmark__0_1719051558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1719051558"/>
            <w:bookmarkStart w:id="3" w:name="__Fieldmark__1_1719051558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1719051558"/>
            <w:bookmarkStart w:id="5" w:name="__Fieldmark__2_1719051558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1719051558"/>
            <w:bookmarkStart w:id="7" w:name="__Fieldmark__3_1719051558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1719051558"/>
            <w:bookmarkStart w:id="9" w:name="__Fieldmark__4_1719051558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1719051558"/>
            <w:bookmarkStart w:id="11" w:name="__Fieldmark__5_1719051558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1719051558"/>
            <w:bookmarkStart w:id="13" w:name="__Fieldmark__6_1719051558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1719051558"/>
            <w:bookmarkStart w:id="15" w:name="__Fieldmark__7_1719051558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1719051558"/>
            <w:bookmarkStart w:id="17" w:name="__Fieldmark__8_1719051558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1719051558"/>
            <w:bookmarkStart w:id="19" w:name="__Fieldmark__9_1719051558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1719051558"/>
            <w:bookmarkStart w:id="21" w:name="__Fieldmark__10_1719051558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1719051558"/>
            <w:bookmarkStart w:id="23" w:name="__Fieldmark__11_1719051558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1719051558"/>
            <w:bookmarkStart w:id="25" w:name="__Fieldmark__12_1719051558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1719051558"/>
            <w:bookmarkStart w:id="27" w:name="__Fieldmark__13_1719051558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1719051558"/>
            <w:bookmarkStart w:id="29" w:name="__Fieldmark__15_1719051558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1719051558"/>
            <w:bookmarkStart w:id="31" w:name="__Fieldmark__16_1719051558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1719051558"/>
            <w:bookmarkStart w:id="33" w:name="__Fieldmark__17_1719051558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1719051558"/>
            <w:bookmarkStart w:id="35" w:name="__Fieldmark__18_1719051558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1719051558"/>
            <w:bookmarkStart w:id="37" w:name="__Fieldmark__19_1719051558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1719051558"/>
            <w:bookmarkStart w:id="39" w:name="__Fieldmark__20_1719051558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1719051558"/>
            <w:bookmarkStart w:id="41" w:name="__Fieldmark__21_1719051558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1719051558"/>
            <w:bookmarkStart w:id="43" w:name="__Fieldmark__22_1719051558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1719051558"/>
            <w:bookmarkStart w:id="45" w:name="__Fieldmark__23_1719051558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1719051558"/>
            <w:bookmarkStart w:id="47" w:name="__Fieldmark__24_1719051558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tru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5067300" cy="32956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" t="-108" r="-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4857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448175" cy="2476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8" t="-145" r="-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305300" cy="3524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8" t="-102" r="-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sz w:val="14"/>
          <w:szCs w:val="14"/>
        </w:rPr>
        <w:t>Copyright © 2008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3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3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3:39:00Z</dcterms:created>
  <dc:creator>Judi Yost</dc:creator>
  <dc:description/>
  <cp:keywords/>
  <dc:language>en-US</dc:language>
  <cp:lastModifiedBy>sumartin</cp:lastModifiedBy>
  <cp:lastPrinted>2000-11-29T16:18:00Z</cp:lastPrinted>
  <dcterms:modified xsi:type="dcterms:W3CDTF">2010-06-15T13:39:00Z</dcterms:modified>
  <cp:revision>2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